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ВЕТИК СЕМИЦВЕТИ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ценарий выпускного в детском саду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звучат фанфары, открывается занавес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зыкальный руководитель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имание, внимание! Вас приветствуют выпускники детского сада № 11 «КОЛОСОК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дети стоят на сцене, исполняют песню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ПЕСНЯ «спасибо детский сад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осле исполнения песни, под музыку выбегает Женька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(возмущённо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Уходите! Чего смотрите, рты пораскрывали...эх, милюзга! А, ну-ка, марш со сцены! Да поживее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дети уходят со сцены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Распелись они тут...Ой....оёёёёёй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ричитает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Поторапливайтесь! Поют они, радуются, а вот мне не до песен... горе у меня! Такое горе..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садиться на край сцены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Был у меня цветочек с волшебными лепестками, лепестки все мои желания могли исполнить. Думала учиться не буду,маме помогать не буду, буду делать всё что захочу! А тут...сходила в магазин! А вообще-то, во всём те собаки виноваты.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встаёт, выходит на середину сцены, вешает баранки на шею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унюхали, что я баранки несу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кусает баранку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и увязались за мной, еле убежала. Теперь не знаю как домой попаду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плачет и снова садиться на край цены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се волшебные лепестки порастиря-а-а-а-ла. Теперь придётся в школу ходить, уроки учить. Кошма-а-а-ар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ревёт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выходит, кряхтит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Ой, энто кто тут сырость разводит, рыдает? Покоя мне не даёть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замечает Женьку, оглядывает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....ты кто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Я Женька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Женька? Ты глянь, и откуда ты така взялась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Я из сказки «Приветик семицветик», а ты из какой сказки, любопытна такая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Я-то из сказки «Цветик семицветик»..а вот старшим грубить, не хорошо! И сказку «Приветик семицветик», что-то я не припомню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обращается к детям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а вы ребята, знаете такую сказку «Приветик семицветик»?...они не знают. А вы, родители знаете? ...Не знают, что-то ты перепутала...ну да ладно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к Женьке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 ревёшь-то чего? Что у тебя случилось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Женька: Я волшебный цветок потеряла, семицветик! В нём 7 лепестков, они любые желания исполнить могут..а я, я учиться не хочу! Маме помогать не хочу! Вставать рано по утрам не хочу! А теперь без этого цветка мне всё это делать придётся! Да ещё я и заблуди-и-илась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хнычет)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А-а! шла по сторонам зевала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грустно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Да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ывески читала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Да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орон считала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а откуда ты всё знаешь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 я всё знаю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 ты что тут делаешь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Ребят в школу провожаем, они сегодня выпускники! Ох, и пригодился бы нам волшебный цвяточек с лепясточкам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отирает руки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Чего? Ну уж нет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топает ногой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олшебный цветок, только мой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отворачивается от бабки)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й, ой, ой! Посмотрите какая! А друзья-то настоящие у тебя есть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рузья? Зачем они мне? С ними же во всём делиться ещё придётся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в сторону от женьки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а...дела, ну ничего, перевоспитаем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Чего ты там шепчешь? Лучше скажи, лепестки мои по дороге не находила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ет! И даже если бы нашла, то тебе их не отдала! Цветок от тебя сам улетел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Сам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Сам! Он ведь только в добрых руках волшебство творит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рёшь ты всё старая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топает ногой, отворачивается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(достаёт зеркальце, красит губы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е старая, а взрослая...Ну, да ладно! Может что-то и найдётяс, если подобреешь и повеселеешь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ожно подумать..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передразнивает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одобреешь, да повеселеешь...ты сама-то весёлая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А как же! А ну, ребятки, покажем Женьке на что мы способны! Выходите ко мне, да на танец становитесь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дети выхоят на сцену. Бабка Женьке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 ты не сиди, губы не дуй. Присоединяйся, станцуй вместе с нами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ТАНЕЦ С ИГРУШКАМ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дети остаются на сцене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Ай да молодцы! Ай да красрвцы! Настоящие выпускники! Женька, пока дети танцевали, глянь-ка что я нашла! Не от твоего ли цветка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рассматривает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удивляется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т моего! И чё? Всего один? Что с него толку! Один лепесток...(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отдаёт обратно бабк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е нравится, себе забяру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выхватывает из рук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Я передумала! Заберу...может пригодиться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звуки молнии, гром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Ой, что происходит? Опасность!А ну-ка быстренько, ребята садимся на свои места! Скорее, скорее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Дети рассаживаются по местам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А ты чего стоишь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обращаетс к Женьке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Прячься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Женька прячется за бабку)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На сцену под музыку выходит пританцовывая двойка 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одхоит к ней) Э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то ещё что за дама? Ты  из какой сказки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Двойка: Не важно! Не из твоей точно, но про тебя знаю всё...(в сторону) делает вид, будто со мной не знакома! Сейчас как дневник-т покажу, ЖЕ-НЯ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достаёт дневник, читает обложку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о, но, но дай сюда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ыхватывает дневник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Двойка: Вижу, узнала меня!Ну, поговорим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берёт её под руку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Без меня веселитесь? А я тоже с вами хочу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Я не веселюсь...горе у меня! Я волшебный цветок потеряла...теперь маме помогать придётся, учиться, рано вставать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Двой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Ты ж моё солнце...А со мной вообще легко учиться, надо больше лишь лениться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ыходит бака, отводит Двойку от Женьки и пока идёт диалог бабки и Двойки, Женька садитьс листает свой дневник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у и ну, вот так дела! Дети, вы согласны с двойкой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Нет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 я согласна! Зато с ней делать ничего не придётся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а ты что, Женька? Двойка нам не нужна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Двой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Да как это я вам не нужна? Да вы знаете сколько у меня друзей, двоешников? Мы с ними такие дела творили, ого-го! А ведь это же ведь мои старые друзья! Привет, друзья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машет в зал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ни в школе, так же на последней парте сидели, и прятались, когда домашнее задание спрашивал учитель! И дневник их весь был моими фотографиями увешан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Не придумывай двойка, у таких хороших детей не могут быть родители двоечники, ты их с кем-то путаешь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Двой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Да как путаешь, как путаешь? Ты смотри как они мне улыбаются....а, узнали меня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обращается к детям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с вами я в школе подружусь, как только уроки не выучите! Вот, например, сейчас проверим, какие вы ученики! У меня есть задачки, я то их, как семечки щёлкаю, а вот вы, сейчас посмотрим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захлопывает дневник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Задачки я люблю...Загадывай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ИГРА «МАТЕМАТИЧЕСКИЕ ЗАДАЧИ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идишь, двойка, ребята справились! Нам с тобой не попути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Двой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Подождите! Смотрите что у меня есть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(достаёт лепесток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от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довольно, радостно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У пятёрки стащил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ыхватывает лепесток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чужое брать нельзя! И что...что ты мне больше нравишься..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.(басом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сё...свободна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оказывает рукой на выход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Двой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ак это свободна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Некогда нам с тобой разговаривать, вот, человека из беды выручать надо. Женька цветок потеряла с волшебными лепестками, на поиски мы идём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Двой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падает на колени, ползёт к ним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возьмите меня с собой, может я вам пригожусь...Я ж стащу всё что угодно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шарит у себя по карманам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стати..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.(достаёт лепесток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от, вот! Вот что у меня ещё есть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бабка с Женькой останавливаются, смотрят на лепесток, переглядываются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Это от четвёрки сюрприз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(к двойке обращаетс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) Ух, ты! Ну и везёт же тебе Женьк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Женька забирает лепесток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озьмём теб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Ойкой будешь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А мне двойка больше нравиться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капризно топает ногой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Двойка: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(громко икает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й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к Женьке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Цыц! Будешь себя так вести, никогда лепестки не соберёшь! Всё! Устала я с тобой! Учиться тебе надо доброте, любви. Помнишь, лепестки почему разлетелись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Потому что цветок, только в добрых, трудолюбивых  руках волшебство творит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лачет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Добрых...а у меня даже друзей нет...Как же я живу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й, прямо душа запела от твоих слов! А ты с ребятами подружись, спой вместе с ним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ытирая слёзы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Правда? С удовольствием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Так! Выходи по одному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 это время, дети уже идут на сцену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песню петь будем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ПЕСНЯ ПРО ШКОЛ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звучит музыка, выходит Шапокляк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Шапокляк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с крыской впереди. Останавливается в центре сцены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Хотели без меня обойтись? Не выйдет! А ну-ка, марш все со сцены! Чего стоите? Быстрее! Быстрее! Без меня тут важные дела решают! Без самой старухи Шапокляк, самой умной модной и элегантной! И самой честной на всём свете! Да, крыска моя любимая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берёт крыску в руки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Шапокляк? Ты? Какая встреч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Шапокляк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й, кого я вижу, Дуня Сидоров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раздник нам захотела испортить? Иди отсюд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Шапокляк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Ой, испугалася я! Щас как Дуню, передуню, перевыдуню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Чего? Щас как дам, мадам-передам.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.(идут друг на друга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становиться между ними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Тише, тише, тише...девочки не ссорьтесь...слышь, ты...Шапокляк! Ты откуда бабулю знаешь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Шапокляк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передразнивает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бабулю...Одноклассница я её..нная. Уж не думала что спустя 60 лет, снова встретимся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Ну, встретилась, а теперь давай... иди куда шла! Некогда нам с тобой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Шапокляк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ласково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 что так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Лепестки волшебные мы ищем...не видела, случайно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Шапокляк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оправляет шляпку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Лепестки... Нет, не видела. Не знаю...Ладно, сейчас уйду, только напутствие дам, вот внукам еёшним, они же в школу собираются, слышал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А, ну давай! Слушаем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ИГРА С ШАПОКЛЯК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Это что ещё такое? Ты чему детей учишь? А ну, иди отсюд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Шапокляк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е пойду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Пойдёшь, как миленька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Шапокляк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е пойду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а ты не пойдёшь, ты побежишь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Шапокляк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А ты догон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Ну, держись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бегают по сцене, Женька тоже с ними, пытается поймать Шапокляк)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Шапокляк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На помощь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ыбегает двойка, тоже бегает по кругу. Шапокляк запинается и падает, с неё спадает шляпа, и из неё выпадают три лепестка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(поднимает лепестки) А это что такое? Бабуличка!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абул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Бабуличка! Это уже хорошо! Это уже ласково! О-о! какое богатство привалило! Молодец Женька, исправляешься...и лепестков-то всё больше становитьс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Целых три лепестка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к Шапокляк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-а! Украл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ул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 соврала что ничего не знает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ь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кричит со всей силы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ержи воровку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Шапокляк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мечется по сцене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Это не моё...Это вот, их, или их, или еёшнее, или явонное, но точно не моё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бабуля с двойкой окружают Шапокляк, наступают на неё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ь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Так! Спокойно! Нашлись шесть лепестков, и седьмой найдётся! Правда же ребята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(ответы детей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мы же вместе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ответы детей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Тогда мы обязательно что-нибудь придумаем! Главное не ссориться, трудиться и помогать друг-другу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(звучит музыка, на сцену выходит Фея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я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идит Фею, радостно-удивлённо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Фея! Как же мы рады тебе! Ты творишь настоящие чудеса и ты пришла мне помочь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се остальные герои медленно обходят, рассматривают Фею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Фе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а, милая девочка! Я Фея из сказки «Золушка»! Можешь загадать своё самое заветное желание и оно обязательно исполнитьс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равда? Тогда я хочу..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думает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. Я хочу чтобы желания исполнились у моих друзей! Бабуля, вот, что ты хочешь больше всего на свете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ул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Я хочу чтобы мои внуки меня радовали, и добро чтобы всегда побеждало зло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 ты Ойка, чего хочешь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Двойк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как солдат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Знания и труд- всё перетрут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икает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й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ен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Шапокляк, о чём мечтаешь ты, расскажи нам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Шапокляк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Чтобы всё хорошее хорошо заканчивалось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у, вот! Как здорово! Фея, пожалуйста, исполни их желани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Фе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Что-же, будь по-твоему! Милая девочка, ты это заслужила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Звучит музыка, герои закрывают глаза, буд- то Фея их заколдовала. Кружась, держась за руки переходят в центр сцены. Без объявления дети выходят на сцену и окружают героев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ТАНЕЦ «ЛЕТИ, ЛЕТИ ЛЕПЕСТО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осле танца Женька остаётся в центре луч света направлен на неё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Жен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Ой, посмотрите, что это у меня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 руках держит цветок, он светиться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Цветок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быстро,вслух считает лепестки. Раз, два, три, четыре....семь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се семь лепестков! Спасибо добрая Фея! Теперь он от меня никогда не улетит, потому что я буду делать только добрые дела! Ребята, спасибо вам, что вы теперь мои настоящие друзья!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Бабул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 нам пора домой в свои сказк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Шапокляк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Слушайтесь маму и папу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Двой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Учитесь на одни пятёрк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Фе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 пусть у каждого из вас будет свой, волшебный цветок, который обязательно принесёт вам удачу! Ойка, неси волшебные цветы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раздают волшебные цветки детям, на фоне музыки звучат слова 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Голос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Лети, лети лепесток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Через запад на восток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Лишь коснёшься ты земли,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Быть по- моему вели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ели, чтобы каждому из нас,было столько радости, улыбок и везения, что они с трудом бы разместились на огромной нашей планете- планете СЧАСТЬЯ И ЛЮБВ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герои под музыку «улетают» кружась со сцен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(Под торжественную музыку выходят ведущие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1 Ведущий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ебята, вы уже на сцене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2 Ведущий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от это да! Даже звать не пришлось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1 Ведущий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И без опозданий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Ребёнок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онечно! Ведь мы же воспитанные, взрослые и пунктуальные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2 Ребёнок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А ещё мы самые талантивые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 Ребёнок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ы же почти первоклашки! Поэтому, включайте нам нашу судьбоносную песню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ПЕСНЯ «МЫ ПЕРВОКЛАШКИ»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акие у нас талантливые дет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а потому что они просто наш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ять лет мы вместе проживали с ними каждый день, и наблюдали как они растут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адовались победам, и поддерживали в моменты неудач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ы с радостью встречали их каждое утро, а они дарили нам свои улыбки или хмурили бровк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ы учились говорить, учились дружить, и нам было очень хорошо вместе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о сегодня...сегодня вы выросл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 вот, такие родные, красивые стоите рядом с нами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 мы, говорим вам от всего сердца, от всей душ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Вмест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ы вас любим! И всегда ждём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можно подбежать обнять воспитателе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ПЕСНЯ «ВОСПИТАТЕЛИ РОДНЫЕ»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онечно же сегодня, мы не можем не сказать тёплые слова нашим родителям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Уважаемые родители! Низкий вам поклон за ваших детей! За то что вы всегда были вместе с нам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ебята, давайте подарим аплодисменты нашим родителям! Громче! Молодцы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1 Ведущий: И на этой доброй ноте, мы передаём слово заведующему нашего детского сада- Елене Валерьевне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(после слов заведующего вручают детям ПОДАРК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во время вручения о каждом ребёнке говорят слова и он проходит в зал на своё место 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Кокетка, звезда, хохотушка. Папина дочка- не ваша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Семёнова Наташ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Этот мальчик очень добрый, настоящий джентельмен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Говорим об этом Вам! Правильно вы догадались, да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Морковский он Иван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Губки бантиком надует, всех мальчишек околдует!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Что за чудо девочка?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Денисенко Лерочк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овсе нет, не ураган, он покладистый, послушный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Ведь не зря он Богом дан... встречайте, наш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Цветков Богдан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Скромный мальчик, верный друг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Его Димою зовут!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Шанин Дмитрий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рекрасно танцует, как пава плывёт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Готовьте скорее смартфоны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стречаем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Бойко Алёну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на везде и всюду, энергии полн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одная девчонка-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Лиза Антоновска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н силён, талантлив Статен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арк- не имя, целый бренд!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Комаров Марк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Черноглазая девчонка, элегантно и щедра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Всем довольна и спокойна и ко всем всегда добра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Картышева Дарь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0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епоседа озорник, он большой, большой шутник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Радости в нём- Океан, а зовут его Руслан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Ластовка Руслан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Милая, добрая скромная, ну просто красотуля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Никитина Дашул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чень любит рисовать, и маме дома помогать!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Саргсян Элен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альчик добродушный, спокойный и послушны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 хоть спокоен он на вид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 нём сердце храброе горит!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Мельниченко Глеб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Яркий смелый, артистичный, будет точно знаменит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На любом мероприятии, всех талантом удивит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Миша Семёнов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Эта девочка мила, хоть и не курносая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Рассудительна, скромна,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Яночка Матросов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чень добрая она, и красива и скромн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В доброй сказке там и тут, её Настенькой зовут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Гуркова Наст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атематику, друзья, не любить никак нельз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Вот и наш Егор, удачно, справиться с любой задачей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Маторкин Егор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8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Ну, что тут сказать (пауза) КОРОЛЕВА!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стречайте!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Астайкина Ева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Стильный у него прикид, это местный наш Брэт Пит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И причёска, и фасон, ну конечно это он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Песчинский Филипп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ак птица парит в поднебесье Алеся, Алеся, Алес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Встречаем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Темникову Алесю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ак такое получилось? Всё в одном лице сложилось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ассудительный, серьёзный и шутник, и баловник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Этот мальчик просто гений, а зовут его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Арсений! Лукьянченков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альчик статный и серьёзный, говорим об этом васм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Дружелюбный и надёжный - замечательный Богдан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оровиков Богдан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Твоё греческое имя «мудрость» означает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браз твой, София наша, это подтверждает!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Боровик София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обрый и внимательный, очень обаятельный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Выходи сюда скорей, наш отзывчивый Матвей!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Ларионов Матвей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Хоть и ростом не велик, будущий наш ученик,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о спортивные приёмы выполняет чётко Рома!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Набиев Роман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баятельный, смышлёный и талантлив он во всём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Это знать необходимо, выходи смелее Дима!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Карпов Дмитрий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1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 настало время Вам, дорогие родители, предоставить слово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Родители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Дорогие наши любимые дети, мы дарим вам своё сердце и любовь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(раздают детям шарики- сердечки для танца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(Поздравления родителе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дети выходят на сцен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ЗАКЛЮЧИТЕЛЬНЫЙ ТАНЕЦ С ШАРАМ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2 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Дорогие наши выпускники,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В ДОБРЫЙ ПУТЬ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ФИНАЛ ВЗРЫВАЮТСЯ ХЛОПУШКИ!!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sectPr>
      <w:type w:val="nextPage"/>
      <w:pgSz w:w="11906" w:h="16838"/>
      <w:pgMar w:left="1400" w:right="1306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4:43:49Z</dcterms:created>
  <dc:creator>Колосок</dc:creator>
  <dc:description/>
  <dc:language>en-US</dc:language>
  <cp:lastModifiedBy>Колосок</cp:lastModifiedBy>
  <dcterms:modified xsi:type="dcterms:W3CDTF">2025-11-24T04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CE7933B2C47C7BFB7C405E613EE3B_12</vt:lpwstr>
  </property>
  <property fmtid="{D5CDD505-2E9C-101B-9397-08002B2CF9AE}" pid="3" name="KSOProductBuildVer">
    <vt:lpwstr>1049-12.2.0.21931</vt:lpwstr>
  </property>
</Properties>
</file>